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4594571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79937259"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